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1861393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0919151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7349385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1671271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