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553414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32945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