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69852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37244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3553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49821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2394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08702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64554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59308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58065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79915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22057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17609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2421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062569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025053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36376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81295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56214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63400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22184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63796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52140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2475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90510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17372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14130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68331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12929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37112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31836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69386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83562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34808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44881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41564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513101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45085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18216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11209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