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66654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3395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96606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89151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31756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71387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252648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90367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42203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6483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46994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42499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7607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1969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13400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73650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06265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30331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91487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26873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65291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94231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12820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62336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82589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90157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76097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09100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89392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85561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53375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42973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26666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54349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74696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31520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32494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21045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57192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