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2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74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286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94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14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76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3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977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171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221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164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44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42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