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154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902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92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55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773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353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907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071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999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615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97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415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30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