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458537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824911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105469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442112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416849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956473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49514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79662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894594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749515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85249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07593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75195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71542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259053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296626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071354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