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3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4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528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27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88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83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08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34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26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80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71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617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