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13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69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803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107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77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587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212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1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23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73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906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444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67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