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3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24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14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84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7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88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97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36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44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536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4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7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15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