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333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162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866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847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8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581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603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707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497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48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610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121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780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843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250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