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55160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14937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73672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47085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09467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01962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67732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38335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12656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46710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2084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25246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99728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55028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75197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99061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12110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