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29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3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35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868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897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1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14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650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550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043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71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75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80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920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4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6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738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