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4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53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37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7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806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8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79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22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15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41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029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87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56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06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26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