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231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131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21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944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587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25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829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926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639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587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120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201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473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494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538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