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7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62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870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85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7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67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40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05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07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261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4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43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88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265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32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07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