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154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851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675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650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23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26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721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169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53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0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4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76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59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85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03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449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