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49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03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64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06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99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80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7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04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6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510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8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7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71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