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694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405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630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921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049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62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946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128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610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868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816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771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28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896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936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381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286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