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697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6435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5453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7588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0389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4260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9181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981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4746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8154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4045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4225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2705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510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2784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