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3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60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11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211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484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53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85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14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75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660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723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286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778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244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233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