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316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796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536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101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335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76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93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319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315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032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913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38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683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