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44627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10787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0766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