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36390457"/>
      <w:bookmarkStart w:id="1" w:name="__Fieldmark__3_28363904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36390457"/>
      <w:bookmarkStart w:id="3" w:name="__Fieldmark__4_28363904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363904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36390457"/>
      <w:bookmarkStart w:id="5" w:name="__Fieldmark__6_28363904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