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5468433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2511170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059953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3730702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