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60608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3644506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63900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270296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