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09278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9504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85881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3561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