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4323293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8760070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