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11149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51193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72949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62011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