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infix(`i`,":ty")} makes {i}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. Note that it does not specifi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may have a polymorphic type, which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Like any other infix or binder, its special pars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preceding it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use of the curried form as well as the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theory `grok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infix(`orelse`,":bool-&gt;bool-&gt;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T orelse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orelse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$orelse T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orelse F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infixes, is_constant, is_infix, new_constant, new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