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map Dillo Widget Document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s includes special documentations as well as long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s. Arrows denote references betwee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dir=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[label="Dillo Widget Overview", URL="\ref dw-overvie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[label="Dillo Widget Usage", URL="\ref dw-us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layout_views [label="Layout and Views", URL="\ref dw-layout-view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layout_widgets [label="Layout and Wid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L="\ref dw-layout-widget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widget_sizes [label="Sizes of Dillo Wid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L="\ref dw-widget-siz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hanges [label="Changes to the GTK+-based Release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L="\ref dw-chang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images_and_backgrounds [label="Images and Backgrounds in D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RL="\ref dw-images-and-background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Image [label="dw::Image", 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ore_Imgbuf [label="dw::core::Imgbuf", URL="\ref dw::core::Imgbu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ore_SelectionState [label="dw::core::SelectionSt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L="\ref dw::core::SelectionStat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ore_style [label="dw::core::style", URL="\ref dw::core::sty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able [label="dw::Table", 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extblock [label="dw::Textblock", 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ore_ui [label="dw::core::ui", URL="\ref dw::core::ui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core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core_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images_and_backgr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layout_wid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widget_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overview -&gt; dw_layout_vi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-&gt; dw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-&gt; dw_Text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-&gt; dw_core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-&gt; dw_core_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usage -&gt; dw_images_and_backgrou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layout_widgets -&gt; dw_widget_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layout_widgets -&gt; dw_core_Selection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widget_sizes -&gt; dw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widget_sizes -&gt; dw_Text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images_and_backgrounds -&gt; dw_core_Img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images_and_backgrounds -&gt; dw_Im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core_style -&gt; dw_Text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