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80353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6332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50543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68095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