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129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847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8029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