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43087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18486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