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148135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74938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283566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851678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