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9377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7331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9115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361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