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0703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04777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77781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79157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