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6174373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9371780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7615636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