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320369839"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232780509"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621900801"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368760759"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404891170"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707901658"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