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7731838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84514755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