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57174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71104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86302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88927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97430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7687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