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93959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67380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41929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42500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4888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67940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52947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85548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73929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73687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70642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82176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0479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831565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61251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89941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5552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85092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11172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4056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7916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30083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