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20987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75477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917035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