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421976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4927136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438609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675311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7085678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539705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009425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723974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680122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260690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08982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733260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4695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739191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748793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153735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5690772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138297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518208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922267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234376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2564675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4739833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24803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214951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