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675988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204648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466922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2731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927613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96281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877838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