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36515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47975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46511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85288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66938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