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05391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18367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59043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43337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77375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34367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48725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