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3851040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6036587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5554080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