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7169782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033891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465271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