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50458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5849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8792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84503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50017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58822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