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07979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63821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16753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67172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48649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