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46095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455719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71125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29018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23411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24719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17650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27645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484912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21545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42484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123560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54953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78775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580433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76669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115931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514466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27835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551790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13342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976229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