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99588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16716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19040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1980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77787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23534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95791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92901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33125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01483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19236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88218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14784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45343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602425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18775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826315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22779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337022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39866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70842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83338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00716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14586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39235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