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3911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91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070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894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