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74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983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960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986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