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4593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3094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5806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6341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