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id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/dat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_tablerefersizeOIxNbothIsNM.date.S.posix_valu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module last_modifiednamesummarydescriptionsee_alsoinheritdiagnosticsdefaultsbugsOIxNM.date.S.posix_valueRICdateOIx7WNposix_valuennnOI&gt;xIXnnnXaCnumberOI?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