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Natural Language Proces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me well known basic routine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 and information retrieval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very limited, which makes the na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Suggestions and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etaphone -- Phonetic string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uble_metaphone} implements the \emph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} algorithm developed by Lawrence Philips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 Double-Metaphone Search Algorithm'' by L Philips, C/C++ User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2000. Double Metaphone creates a key from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s phonetic properties. Two words with the sam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are supposed to sound similar. The Double Metapho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ved version of the \emph{Soundex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2}{+In, 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ouble_metaphone/3, but only returning the primary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3}{+In, -MetaPhone, -Alt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phone and alternative metaphone from \arg{In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is based on english, while the secondary deal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nounciation in other languages.  \arg{In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, string object, code- or character list.  The meta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Metaphone algorithm is copied from the Perl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ollowing copyright notice. 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license is compatible to the SWI-Prolog license 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ing this module poses no additional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0, Maurice Aubrey &lt;maurice@hevan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heavily on the C++ implementation by Lawrenc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several bug fixes courtesy of Kevi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vina@users.sourceforge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 software; you may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terms as Pe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er Stem -- Determine stem and 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orter_stem} library implements the ste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Porter in Porter, 1980, ``An algorithm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'', Program, Vol. 14, no. 3, pp 130-137. The librar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edicates that are commonly u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er_stem}{2}{+In, -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em of \arg{In}. \arg{In} must represent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porter_stem/2 predicate first maps \arg{In}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all accents as in unaccent_atom/2 and final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accent_atom}{2}{+In, 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} is general ISO Latin-1 text with accents, \arg{ASCI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lain ASCII version of the string.  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deals with ISO Latin-1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kenize_atom}{2}{+In, -Toke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ext \arg{In} into words, numbers and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created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-+][0-9]+(\.[0-9]+)?([eE][-+][0-9]+)?$</w:t>
        <w:tab/>
        <w:t>&amp;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alpha:][:alnum:]+$</w:t>
        <w:tab/>
        <w:tab/>
        <w:tab/>
        <w:t>&amp; w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space:]+$</w:t>
        <w:tab/>
        <w:tab/>
        <w:tab/>
        <w:tab/>
        <w:t>&amp; skipp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ab/>
        <w:tab/>
        <w:t>&amp;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is based on the C-library isw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future versions of this librar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_atom/3 with additional options to modify space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inition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stem_list}{2}{+In, -ListOf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hree above routines, returning a list hold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m of each word encountered and numbers f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ased on the original Public Domain implementation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a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tartarus.org/martin/PorterStemmer/}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Jan Wielemaker. He removed all global variabl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ead-safe, added the unaccent and tokenize code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nowbal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su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