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un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g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CGI form-data if Prolo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ry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Unix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m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codes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ock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\pllib{socket} and \pllib{cgi}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S-Windows distribution.  The \pllib{uni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ies can be used if the whole SWI-Prolo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using \url[Cywin]{http://www.cygwin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ince SWI-Prolog 4.0, XPC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 and offers \class{socket}.  XPCE provides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ckets, handling multiple open sockets in para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hope to provide a more high-level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olog and based on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+Socket.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tsockopt(), setting options for the socke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option is \const{reuseaddr}, which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 port without the system being completely sure the por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n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ref{mime}{3} terms. 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E} This library is only built and installed if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handl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