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 Music Composer STed v2.07 for X680x0 Copyright 1990-96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1996-11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\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SHARP X680x0�V���[�Y�p��MIDI�V�[�P���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��|�[�U/98 v2.5F��RCP�t�H�[�}�b�g�ŁA���A���^�C���^���E�X�e�b�v��́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s�������o���</w:t>
      </w:r>
      <w:r>
        <w:rPr>
          <w:rtl w:val="true"/>
        </w:rPr>
        <w:t>܂</w:t>
      </w:r>
      <w:r>
        <w:rPr/>
        <w:t>��</w:t>
      </w:r>
      <w:r>
        <w:rPr/>
        <w:t>B�g���b�N����36�ŁA���������L���58��9356�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ŕҏW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g�p����ɂ́AMIDI�{�[�h(SHARP CZ-6BM1/���ѻ�� SX-68M)�A�y�сAMID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ɁAMIDI�h���C�o�Ƃ��āAMIDI���t�V�X�e��[RC] v3.01 �ȍ~��'RCD.x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v�ł��B(�p�l���\�����t��s���</w:t>
      </w:r>
      <w:r>
        <w:rPr/>
        <w:t>ꍇ�́</w:t>
      </w:r>
      <w:r>
        <w:rPr/>
        <w:t>A'RCP.x'��K�v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S-232C�ɐ</w:t>
      </w:r>
      <w:r>
        <w:rPr>
          <w:rtl w:val="true"/>
        </w:rPr>
        <w:t>ڑ</w:t>
      </w:r>
      <w:r>
        <w:rPr/>
        <w:t>�����</w:t>
      </w:r>
      <w:r>
        <w:rPr/>
        <w:t>MIDI�A�_�v�^�Ŏg�p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(���ѻ�� SX-232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POLYPHON��MIDI�|�[�g�Ŏg�p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ɁARoland��MIDI����(CM-64/SC-55/SC-88)�ɑΉ����Ă��</w:t>
      </w:r>
      <w:r>
        <w:rPr>
          <w:rtl w:val="true"/>
        </w:rPr>
        <w:t>܂</w:t>
      </w:r>
      <w:r>
        <w:rPr/>
        <w:t>����</w:t>
      </w:r>
      <w:r>
        <w:rPr/>
        <w:t>A���̉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ꕔ�̋</w:t>
      </w:r>
      <w:r>
        <w:rPr/>
        <w:t>@�\����Ďg�p�o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CM-64����LA�������̉��F��</w:t>
      </w:r>
      <w:r>
        <w:rPr/>
        <w:t>쐬����ꍇ�</w:t>
      </w:r>
      <w:r>
        <w:rPr/>
        <w:t>ɂ́ATimbre Editor 'TE.x'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ȍ~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Ă���t�@�C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A�[�J�C�u�ɂ́A����13�{�̃t�@�C��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doc</w:t>
        <w:tab/>
        <w:t>���ǂ�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man</w:t>
        <w:tab/>
        <w:t>���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his</w:t>
        <w:tab/>
        <w:t>�ύX�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hed</w:t>
        <w:tab/>
        <w:t>�A�b�v���[�h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x</w:t>
        <w:tab/>
        <w:tab/>
        <w:t>�X�e�b�v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hlp</w:t>
        <w:tab/>
        <w:t>�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fon</w:t>
        <w:tab/>
        <w:t>�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.cnf</w:t>
        <w:tab/>
        <w:t>�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def.doc</w:t>
        <w:tab/>
        <w:t>������`�t�@�C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64.def</w:t>
        <w:tab/>
        <w:t>CM-64/CM-32x/MT-32�p�̉�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55.def</w:t>
        <w:tab/>
        <w:t>SC-55/SC-155/CM-300�p�̉�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55mk2.def</w:t>
        <w:tab/>
        <w:t>SC-55mkII/SC-33�p�̉�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88.def</w:t>
        <w:tab/>
        <w:t>SC-88/SC-88VL�p�̉�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̉�����g���</w:t>
      </w:r>
      <w:r>
        <w:rPr/>
        <w:t>ꍇ�́</w:t>
      </w:r>
      <w:r>
        <w:rPr/>
        <w:t>A������`�t�@�C��(*.def)��������ĉ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s�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O�ɁA���ϐ�'RCP_DIR'���A�N�����̃I�v�V����'-D'�ŁA�f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(.RCP/.R36/.CM6/.TRK/.PRT/.TXT/.REX/.RES/.EXC/.RAS)���o�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肵�</w:t>
      </w:r>
      <w:r>
        <w:rPr/>
        <w:t>ĂȂ��</w:t>
      </w:r>
      <w:r>
        <w:rPr/>
        <w:t>ꍇ�́</w:t>
      </w:r>
      <w:r>
        <w:rPr/>
        <w:t>A�J�����g�f�B���N�g���ɂȂ�</w:t>
      </w:r>
      <w:r>
        <w:rPr>
          <w:rtl w:val="true"/>
        </w:rPr>
        <w:t>܂</w:t>
      </w:r>
      <w:r>
        <w:rPr/>
        <w:t>��</w:t>
      </w:r>
      <w:r>
        <w:rPr/>
        <w:t>B�t�@�C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�</w:t>
      </w:r>
      <w:r>
        <w:rPr/>
        <w:t>ꍇ�́</w:t>
      </w:r>
      <w:r>
        <w:rPr/>
        <w:t>A��o�͂���f�B���N�g���́A���̃t�@�C���̃p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p�[�g�t�@�C��(.PRT)�ƃG�N�X�N���[�V�u�t�@�C��(.REX/.RES/.EXC)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�A�T�C���t�@�C��(.RAS)�͒ʏ�̓f�[�^�t�@�C���Ɠ����f�B���N�g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A'PRT_DIR'�Ŏ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MIDI�h���C�o�Ƃ���RCD.x��</w:t>
      </w:r>
      <w:r>
        <w:rPr/>
        <w:t>풓�����</w:t>
      </w:r>
      <w:r>
        <w:rPr/>
        <w:t>Ă����ƂƂ�ɁARCP.x/TE.x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ɉ����āA�p�X�̒ʂ���Ƃ���ɓ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ɁA.RCP/.R36�t�@�C���A�</w:t>
      </w:r>
      <w:r>
        <w:rPr>
          <w:rtl w:val="true"/>
        </w:rPr>
        <w:t>܂</w:t>
      </w:r>
      <w:r>
        <w:rPr/>
        <w:t>���</w:t>
      </w:r>
      <w:r>
        <w:rPr/>
        <w:t>.MDF�t�@�C����w�</w:t>
      </w:r>
      <w:r>
        <w:rPr/>
        <w:t>肷�邱�</w:t>
      </w:r>
      <w:r>
        <w:rPr/>
        <w:t>Ƃ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ǂ</w:t>
      </w:r>
      <w:r>
        <w:rPr>
          <w:rtl w:val="true"/>
        </w:rPr>
        <w:t>ݍ</w:t>
      </w:r>
      <w:r>
        <w:rPr/>
        <w:t>���</w:t>
      </w:r>
      <w:r>
        <w:rPr/>
        <w:t>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��Ƃ��ẮA�t���[�G���A��820K byte�ȏ�󂢂Ă���K�v�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\����������</w:t>
      </w:r>
      <w:r>
        <w:rPr/>
        <w:t>邽�</w:t>
      </w:r>
      <w:r>
        <w:rPr>
          <w:rtl w:val="true"/>
        </w:rPr>
        <w:t>߂</w:t>
      </w:r>
      <w:r>
        <w:rPr/>
        <w:t>ɁAIOCS.x/HIOCS.x���̎g�p�𐄏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('-'�̑����'/'�͎g�p�o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&lt;size&gt;</w:t>
        <w:tab/>
        <w:t>1�g���b�N�̍ő�e�ʂ�w�</w:t>
      </w:r>
      <w:r>
        <w:rPr/>
        <w:t>肷��</w:t>
      </w:r>
      <w:r>
        <w:rPr/>
        <w:t>B&lt;default = 64K 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ize = 64�`256K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�g���b�N�Ŏg�p�o����ő�̗e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R���|�[�U/98 V2.5F���ł́A64K byte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��b�N�͎g�p�o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&lt;size&gt;</w:t>
        <w:tab/>
        <w:t>�g���b�N�o�b�t�@�m�</w:t>
      </w:r>
      <w:r>
        <w:rPr>
          <w:rtl w:val="true"/>
        </w:rPr>
        <w:t>ێ</w:t>
      </w:r>
      <w:r>
        <w:rPr/>
        <w:t>��̍</w:t>
      </w:r>
      <w:r>
        <w:rPr/>
        <w:t>ő�e�ʂ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ize = 64�` K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ʏ�́A�g���b�N�T�C�Y�~36�</w:t>
      </w:r>
      <w:r>
        <w:rPr>
          <w:rtl w:val="true"/>
        </w:rPr>
        <w:t>܂</w:t>
      </w:r>
      <w:r>
        <w:rPr/>
        <w:t>ł̊ԂŁA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��A������</w:t>
      </w:r>
      <w:r>
        <w:rPr/>
        <w:t>邾���</w:t>
      </w:r>
      <w:r>
        <w:rPr/>
        <w:t>m�</w:t>
      </w:r>
      <w:r>
        <w:rPr>
          <w:rtl w:val="true"/>
        </w:rPr>
        <w:t>ۂ��܂</w:t>
      </w:r>
      <w:r>
        <w:rPr/>
        <w:t>����</w:t>
      </w:r>
      <w:r>
        <w:rPr/>
        <w:t>A��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w�</w:t>
      </w:r>
      <w:r>
        <w:rPr/>
        <w:t>肵���ꍇ�</w:t>
      </w:r>
      <w:r>
        <w:rPr/>
        <w:t>ɂ́A�q�v���Z�X�̎�s���Ƀ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N�o�b�t�@�̋󂫃����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&lt;size&gt;</w:t>
        <w:tab/>
        <w:t>���R�[�f�B���O�o�b�t�@�̗e�ʂ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ize = 128�`512K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R�[�f�B���O�Ŏg�p����o�b�t�@�̗e�ʂ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(�f�t�H���g�ł̓g���b�N�T�C�Y +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 �m�</w:t>
      </w:r>
      <w:r>
        <w:rPr>
          <w:rtl w:val="true"/>
        </w:rPr>
        <w:t>ۂ��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file&gt;</w:t>
        <w:tab/>
        <w:t>������`�t�@�C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�t�H���g�̃t�@�C���́ASTed2.cnf�ł̐</w:t>
      </w:r>
      <w:r>
        <w:rPr>
          <w:rtl w:val="true"/>
        </w:rPr>
        <w:t>ݒ</w:t>
      </w:r>
      <w:r>
        <w:rPr/>
        <w:t>�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����g�f�B���N�g���ȊO�̃t�@�C��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́A�t���p�X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d2.x���L��f�B���N�g����̃t�@�C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�X��ȗ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  <w:tab/>
        <w:t>sted2 -fsc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&lt;num&gt;</w:t>
        <w:tab/>
        <w:tab/>
        <w:t>���F���̕\���Ɏg�p����PCM CARD��w�</w:t>
      </w:r>
      <w:r>
        <w:rPr/>
        <w:t>肷��</w:t>
      </w:r>
      <w:r>
        <w:rPr/>
        <w:t>B(1�`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m64.def�g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path&gt;</w:t>
        <w:tab/>
        <w:t>�f�[�^�f�B���N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��ȗ�����ƁA�J�����g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|�C���g�v���C��RCD.x�̋@�\�Ŏ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ʏ�́A���t�̊J�n�ʒu��</w:t>
      </w:r>
      <w:r>
        <w:rPr>
          <w:rtl w:val="true"/>
        </w:rPr>
        <w:t>ߔ</w:t>
      </w:r>
      <w:r>
        <w:rPr/>
        <w:t>ԍ��ŊǗ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b�ŉ��t��J�n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z�������s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Ńg���b�N���̏��</w:t>
      </w:r>
      <w:r>
        <w:rPr>
          <w:rtl w:val="true"/>
        </w:rPr>
        <w:t>߂̃</w:t>
      </w:r>
      <w:r>
        <w:rPr/>
        <w:t>^�C�~���O�������ƃ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v���C������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̃X�C�b�`��w�</w:t>
      </w:r>
      <w:r>
        <w:rPr/>
        <w:t>肵���ꍇ�́</w:t>
      </w:r>
      <w:r>
        <w:rPr/>
        <w:t>AST�ŊǗ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ߔ</w:t>
      </w:r>
      <w:r>
        <w:rPr/>
        <w:t>ԍ�������Ă��Ă���ɉ��t�o���</w:t>
      </w:r>
      <w:r>
        <w:rPr>
          <w:rtl w:val="true"/>
        </w:rPr>
        <w:t>܂</w:t>
      </w:r>
      <w:r>
        <w:rPr/>
        <w:t>����</w:t>
      </w:r>
      <w:r>
        <w:rPr/>
        <w:t>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̃T�[�`�@�\��g�p����̂ŁA���t��J�n����</w:t>
      </w:r>
      <w:r>
        <w:rPr>
          <w:rtl w:val="true"/>
        </w:rPr>
        <w:t>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���C�����j���[�̉��t�R�}���h�̃f�t�H���g��p�l���\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ɂ���B([SHIFT]���[�h�Ƌ@�\���</w:t>
      </w:r>
      <w:r>
        <w:rPr/>
        <w:t>ꊷ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N������RCD�o�b�t�@�̃f�[�^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�I������RCD�o�b�t�@�Ƀf�[�^��]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ʏ�́A�I�����Ƀo�b�N�A�b�v�̈Ӗ��ŁARCD�̃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Ƀf�[�^��]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̃X�C�b�`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ꍇ�́</w:t>
      </w:r>
      <w:r>
        <w:rPr/>
        <w:t>A�]��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t����STed��I���������</w:t>
      </w:r>
      <w:r>
        <w:rPr/>
        <w:t>ꍇ�́</w:t>
      </w:r>
      <w:r>
        <w:rPr/>
        <w:t>A���t���~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̃X�C�b�`��w�</w:t>
      </w:r>
      <w:r>
        <w:rPr/>
        <w:t>肵���ꍇ�́</w:t>
      </w:r>
      <w:r>
        <w:rPr/>
        <w:t>A���t��p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  <w:tab/>
        <w:tab/>
        <w:t>�I�v�V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�́A���ϐ�'STED2'�Ŏw�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set RCP_DIR=D:\RCP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RCD:  RC play driver v3.01 Copyright 1990-96 HARPOON,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s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IDI Music Composer STed v2.07 Copyright 1990-96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��g���q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CP</w:t>
        <w:tab/>
        <w:t>�ȃf�[�^(18/36�g���b�N)</w:t>
        <w:tab/>
        <w:tab/>
        <w:t>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36</w:t>
        <w:tab/>
        <w:t>�ȃf�[�^(36�g���b�N��p)</w:t>
        <w:tab/>
        <w:t>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M6</w:t>
        <w:tab/>
        <w:t>CM-64�R���g���[���f�[�^</w:t>
        <w:tab/>
        <w:tab/>
        <w:t>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GSD</w:t>
        <w:tab/>
        <w:t>SC-55�R���g���[���f�[�^</w:t>
        <w:tab/>
        <w:tab/>
        <w:t>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RK</w:t>
        <w:tab/>
        <w:t>�g���b�N�P�ʂ̋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RT</w:t>
        <w:tab/>
        <w:t>�w�</w:t>
      </w:r>
      <w:r>
        <w:rPr/>
        <w:t>肵���͈͂̋</w:t>
      </w:r>
      <w:r>
        <w:rPr/>
        <w:t>ȃf�[�^</w:t>
        <w:tab/>
        <w:tab/>
        <w:t>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X</w:t>
        <w:tab/>
        <w:t>User Exclusive�f�[�^(�</w:t>
      </w:r>
      <w:r>
        <w:rPr/>
        <w:t>ꊇ</w:t>
      </w:r>
      <w:r>
        <w:rPr/>
        <w:t>)</w:t>
        <w:tab/>
        <w:t>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  <w:tab/>
        <w:t>User Exclusive�f�[�^(�ӕ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C</w:t>
        <w:tab/>
        <w:t>Track Exclusive�f�[�^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AS</w:t>
        <w:tab/>
        <w:t>Rhythm Assign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1 ���R���|�[�U/98 v2.5F�</w:t>
      </w:r>
      <w:r>
        <w:rPr/>
        <w:t>݊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  <w:r>
        <w:rPr/>
        <w:t>֘</w:t>
      </w:r>
      <w:r>
        <w:rPr/>
        <w:t>A�c�[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3013.Lzh</w:t>
        <w:tab/>
        <w:t>MIDI���t�V�X�e��[RC] v3.01 ��{�V�X�e��(by HARPOON,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3013.Lzh</w:t>
        <w:tab/>
        <w:t>MIDI���t�V�X�e��[RC] v3.01 �R���o�[�^�Y(by HARPOON,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{�V�X�e���́A�e���MIDI���y�t�@�C����AHuman68K��ɏ</w:t>
      </w:r>
      <w:r>
        <w:rPr/>
        <w:t>풓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M���t���</w:t>
      </w:r>
      <w:r>
        <w:rPr/>
        <w:t>邽�</w:t>
      </w:r>
      <w:r>
        <w:rPr>
          <w:rtl w:val="true"/>
        </w:rPr>
        <w:t>߂̃</w:t>
      </w:r>
      <w:r>
        <w:rPr/>
        <w:t>v���O�����Q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301q.Lzh</w:t>
        <w:tab/>
        <w:t>RC play driver v3.01q Copyright 1990-96 HARPOON,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A�[�J�C�u�́AMIDI��RCP�`���̃t�@�C����</w:t>
      </w:r>
      <w:r>
        <w:rPr/>
        <w:t>풓���</w:t>
      </w:r>
      <w:r>
        <w:rPr/>
        <w:t>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̃</w:t>
      </w:r>
      <w:r>
        <w:rPr/>
        <w:t>h���C�o�[�ƃR���g���[���̃Z�b�g�ł��B(���o�[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dp296.Lzh</w:t>
        <w:tab/>
        <w:t>RC word display player v2.96 Copyright 1991-96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v���O�����́APC-9800�V���[�Y�p�́AMIMPI.EXE��.WRD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сAWRDP.COM��.WRD�t�@�C���p�̕\�����t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AMP088.LZH</w:t>
        <w:tab/>
        <w:t>RCD Auto Music Player  RCAMP.X Version 0.88 by  �r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c�[����MIDI�h���C�oRCD��Ńo�b�N�O���E���h�������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ł��B���t�f�[�^�������ɒ~���Ă����A���t�̐</w:t>
      </w:r>
      <w:r>
        <w:rPr/>
        <w:t>؂</w:t>
      </w:r>
      <w:r>
        <w:rPr>
          <w:rtl w:val="true"/>
        </w:rPr>
        <w:t>�ڂ</w:t>
      </w:r>
      <w:r>
        <w:rPr/>
        <w:t>�</w:t>
      </w:r>
      <w:r>
        <w:rPr/>
        <w:t>RC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փf�[�^����]�����</w:t>
      </w:r>
      <w:r>
        <w:rPr/>
        <w:t>邱�</w:t>
      </w:r>
      <w:r>
        <w:rPr/>
        <w:t>Ƃł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RCP090.Lzh</w:t>
        <w:tab/>
        <w:t>RC�v���C���[ for SX-WINDOW  SXRCP.x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2/07/04</w:t>
        <w:tab/>
        <w:t>(by �g��Yoz.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XRCP.X�́ASX-WINDOW���RCP�`����MIDI�f�[�^��t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Ƃ�RCP�`���̃t�@�C���͂����A��������RCP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āu�A���o���v�Ƃ����`�Ŏ�</w:t>
      </w:r>
      <w:r>
        <w:rPr/>
        <w:t>舵����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CP110.LZH</w:t>
        <w:tab/>
        <w:t>RC�v���C���[ for Ko-Window  KoRCP.w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1/06/17</w:t>
        <w:tab/>
        <w:t>(by C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DI��RC�V�X�e���p�v���C���[�ł��BPLAY.win ���l�o�b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h�ŏ���Ƀt�@�C������ւ��Ď������t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PN122.Lzh</w:t>
        <w:tab/>
        <w:t>�q�b�p�p�l�����t KoRCPNL.win v1.22 by �fo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v���O�����́AMIDI��</w:t>
      </w:r>
      <w:r>
        <w:rPr>
          <w:rtl w:val="true"/>
        </w:rPr>
        <w:t>ײ�ށ</w:t>
      </w:r>
      <w:r>
        <w:rPr/>
        <w:t>u�q�b�v�̉��t��Ԃ�\�����A�ύX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�</w:t>
      </w:r>
      <w:r>
        <w:rPr>
          <w:rtl w:val="true"/>
        </w:rPr>
        <w:t>ׯ</w:t>
      </w:r>
      <w:r>
        <w:rPr/>
        <w:t>��̉��</w:t>
      </w:r>
      <w:r>
        <w:rPr/>
        <w:t>ʁA����</w:t>
      </w:r>
      <w:r>
        <w:rPr/>
        <w:t>߯</w:t>
      </w:r>
      <w:r>
        <w:rPr/>
        <w:t>āA�g�p���</w:t>
      </w:r>
      <w:r>
        <w:rPr>
          <w:rtl w:val="true"/>
        </w:rPr>
        <w:t>ف</w:t>
      </w:r>
      <w:r>
        <w:rPr/>
        <w:t>A�̎�����A���^�C�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{�����[����p���|�b�g�A�s�b�`�x���h�A�����</w:t>
      </w:r>
      <w:r>
        <w:rPr>
          <w:rtl w:val="true"/>
        </w:rPr>
        <w:t>گ</w:t>
      </w:r>
      <w:r>
        <w:rPr/>
        <w:t>��݂�</w:t>
      </w:r>
      <w:r>
        <w:rPr/>
        <w:t>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z057.Lzh</w:t>
        <w:tab/>
        <w:t>�~���[�W�b�N�f�[�^�W�J�E���k�c�[�� - LZZ.r v0.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c)1992-94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LZM v2.91+01 ��ɃA�Z���u�����x���ŃT�C�Y�̏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у����P�[�^�u���`���ɏ������������ł��B�i���x��A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054.Lzh</w:t>
        <w:tab/>
        <w:t>�e�B���o�[�E�G�f�B�^ v0.54</w:t>
        <w:tab/>
        <w:tab/>
        <w:t>(by HARPOON/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-64/CM-32L/MT-32�Ή��̉��F�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060.Lzh</w:t>
        <w:tab/>
        <w:t>GS/GM control Data Editor Version 0.60</w:t>
        <w:tab/>
        <w:t>Copyright 1994,95 By TAKA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f�r/�f�l control �cata �dditor (GE.x) �́A�J�����~���[�W�b�N�Ђ��</w:t>
      </w:r>
      <w:r>
        <w:rPr/>
        <w:t>炪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Ă���  </w:t>
      </w:r>
      <w:r>
        <w:rPr>
          <w:rtl w:val="true"/>
        </w:rPr>
        <w:t>ں��߰��</w:t>
      </w:r>
      <w:r>
        <w:rPr>
          <w:rtl w:val="true"/>
        </w:rPr>
        <w:t>/</w:t>
      </w:r>
      <w:r>
        <w:rPr/>
        <w:t>98</w:t>
      </w:r>
      <w:r>
        <w:rPr/>
        <w:t xml:space="preserve"> v2.5x  �̋@�\�̂P�ł��� �A GS/GM 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�ōČ��E�g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or040.lzh</w:t>
        <w:tab/>
      </w:r>
      <w:r>
        <w:rPr>
          <w:rtl w:val="true"/>
        </w:rPr>
        <w:t>ں��߰��</w:t>
      </w:r>
      <w:r>
        <w:rPr>
          <w:rtl w:val="true"/>
        </w:rPr>
        <w:t>/</w:t>
      </w:r>
      <w:r>
        <w:rPr/>
        <w:t>98</w:t>
      </w:r>
      <w:r>
        <w:rPr/>
        <w:t xml:space="preserve"> Ver2.5G file converter v0.40 Copyright 1995,96 NAxTAKA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>
          <w:rtl w:val="true"/>
        </w:rPr>
        <w:t>ں��߰��</w:t>
      </w:r>
      <w:r>
        <w:rPr>
          <w:rtl w:val="true"/>
        </w:rPr>
        <w:t>/</w:t>
      </w:r>
      <w:r>
        <w:rPr/>
        <w:t>98</w:t>
      </w:r>
      <w:r>
        <w:rPr/>
        <w:t>ver2.5G �p�̃t�@�C��(.G18/.G36)��,RCM v2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ɕϊ�������, �o�b�t�@��ŕϊ���� RCP ��N�������t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R220.Lzh</w:t>
        <w:tab/>
        <w:t>MCP to RCP file converter v2.20</w:t>
        <w:tab/>
        <w:tab/>
        <w:t>(by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M-PC98 v1.0��MCP/MTD�t�@�C����ARCM-PC98 v2.0/STed v2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P/CM6�t�@�C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054.Lzh</w:t>
        <w:tab/>
        <w:t>Same Meas compresser v0.54 Copyright 1993,94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v���O�����́ARCM v2/STed v2 �� RCP/R36�t�@�C����A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S���k��A�f�[�^�œK������g�p���ăR���p�N�g�����</w:t>
      </w:r>
      <w:r>
        <w:rPr/>
        <w:t>邽�</w:t>
      </w:r>
      <w:r>
        <w:rPr>
          <w:rtl w:val="true"/>
        </w:rPr>
        <w:t>߂̃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ML100.lzh</w:t>
        <w:tab/>
        <w:t>RCP to MML file converter v1.00</w:t>
        <w:tab/>
        <w:tab/>
        <w:t>(by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P�t�@�C����MCV.x(MDD.x)�p��MML(.MDL/.MML)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.CM6/.GSD�t�@�C���͖��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160.lzh</w:t>
        <w:tab/>
        <w:t>RCP file tone dumper v1.60</w:t>
        <w:tab/>
        <w:tab/>
        <w:t>(by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P/R36/CM6�t�@�C���̒��Ŏg�p����Ă��</w:t>
      </w:r>
      <w:r>
        <w:rPr/>
        <w:t>鉹�</w:t>
      </w:r>
      <w:r>
        <w:rPr/>
        <w:t>F�̃��X�g�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6cv030.lzh</w:t>
        <w:tab/>
        <w:t>CM6 file PCM BANK converter v0.30</w:t>
        <w:tab/>
        <w:t>(by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-32�ō������[�U�[�g�[��(.CM6�t�@�C��)���ACM-64/CM-32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A���</w:t>
      </w:r>
      <w:r>
        <w:rPr>
          <w:rtl w:val="true"/>
        </w:rPr>
        <w:t>܂</w:t>
      </w:r>
      <w:r>
        <w:rPr/>
        <w:t>��</w:t>
      </w:r>
      <w:r>
        <w:rPr/>
        <w:t>�Ȃ��</w:t>
      </w:r>
      <w:r>
        <w:rPr/>
        <w:t>ꍇ�</w:t>
      </w:r>
      <w:r>
        <w:rPr/>
        <w:t>ɁA��</w:t>
      </w:r>
      <w:r>
        <w:rPr/>
        <w:t>悤�</w:t>
      </w:r>
      <w:r>
        <w:rPr/>
        <w:t>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[�U�[�g�[���Ŏg�p���Ă���PCM��PCM BANK No.��2�̏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ɕϊ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cv100.Lzh</w:t>
        <w:tab/>
        <w:t>TRACK/PART file converter v1.00</w:t>
        <w:tab/>
        <w:tab/>
        <w:t>(by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 v2.00i�</w:t>
      </w:r>
      <w:r>
        <w:rPr>
          <w:rtl w:val="true"/>
        </w:rPr>
        <w:t>܂</w:t>
      </w:r>
      <w:r>
        <w:rPr/>
        <w:t>ł́A*.TRK/*.PRT�t�@�C����ASTed v2.00j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̃</w:t>
      </w:r>
      <w:r>
        <w:rPr/>
        <w:t>R���o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pr020.Lzh</w:t>
        <w:tab/>
        <w:t>MSG to PRT file converter v0.20 Copyright 1992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v���O�����́A�e�L�X�g�t�@�C���ɏ�����Ă���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d2�Ńp�[�g���[�h�o����`����PRT�t�@�C���ɕϊ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g�ŃA�j�������</w:t>
      </w:r>
      <w:r>
        <w:rPr/>
        <w:t>鎞�</w:t>
      </w:r>
      <w:r>
        <w:rPr/>
        <w:t>ɂ͕</w:t>
      </w:r>
      <w:r>
        <w:rPr/>
        <w:t>֗�����</w:t>
      </w:r>
      <w:r>
        <w:rPr/>
        <w:t>m��Ȃ��ł��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504_X.Lzh</w:t>
        <w:tab/>
        <w:t>Standard MIDI File Converter CVS V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by HAJI/Translate by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̃v���O�����́A���R���|�[�U�E�t�@�C��(RCP/R36/MCP)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IDI�t�@�C���ɕϊ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W��MIDI�t�@�C���́A�t�H�|�}�b�g1�̂</w:t>
      </w:r>
      <w:r>
        <w:rPr/>
        <w:t>݂�</w:t>
      </w:r>
      <w:r>
        <w:rPr/>
        <w:t>T�|�|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JI�����CVS.EXE v5.04��</w:t>
      </w:r>
      <w:r>
        <w:rPr>
          <w:rtl w:val="true"/>
        </w:rPr>
        <w:t>ڐ</w:t>
      </w:r>
      <w:r>
        <w:rPr/>
        <w:t>A�����Ē���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��E�c�[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3.02</w:t>
        <w:tab/>
        <w:tab/>
        <w:tab/>
        <w:t>(SHARP/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v1.10+16</w:t>
        <w:tab/>
        <w:tab/>
        <w:tab/>
        <w:t>(SHARP/Y.Nakam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FontDriver v1.21</w:t>
        <w:tab/>
        <w:t>(H.Ogasawara(COR.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ED v1.11</w:t>
        <w:tab/>
        <w:tab/>
        <w:tab/>
        <w:t>(SHARP/Hudson, Fuman Group, Exman Group, M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3.56</w:t>
        <w:tab/>
        <w:tab/>
        <w:tab/>
        <w:t>(hom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 v1.23 Tool#1(X680x0) Based 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arik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er v3.09</w:t>
        <w:tab/>
        <w:t>(Copyright Y.Nakam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Linker v3.01</w:t>
        <w:tab/>
        <w:tab/>
        <w:t>(Copyright 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�C�u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library/header v2.11</w:t>
        <w:tab/>
        <w:tab/>
        <w:t>(SHARP/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lib v1.46</w:t>
        <w:tab/>
        <w:tab/>
        <w:tab/>
        <w:t>(T.Ohtsuk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def.h/rcdcheck.s</w:t>
        <w:tab/>
        <w:tab/>
        <w:t>(by HARPOON/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raphic.s</w:t>
        <w:tab/>
        <w:tab/>
        <w:tab/>
        <w:t>(by Ext)</w:t>
        <w:tab/>
        <w:tab/>
        <w:t>(�����A�ύX���Ď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rint.s</w:t>
        <w:tab/>
        <w:tab/>
        <w:tab/>
        <w:t>(by IRUKA)</w:t>
        <w:tab/>
        <w:tab/>
        <w:t>(�����A�g�����Ď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@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ab/>
        <w:t>: X68030(CZ-500C)</w:t>
        <w:tab/>
        <w:t>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  <w:tab/>
        <w:tab/>
        <w:t>: CZ-614D-TN</w:t>
        <w:tab/>
        <w:tab/>
        <w:t>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oard</w:t>
        <w:tab/>
        <w:t>: PIO-6BE4-4M(�F������)</w:t>
        <w:tab/>
        <w:t>(IO�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</w:t>
        <w:tab/>
        <w:t>: GF-240</w:t>
        <w:tab/>
        <w:tab/>
        <w:t>(J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FD Drive</w:t>
        <w:tab/>
        <w:t>: YD-686C</w:t>
        <w:tab/>
        <w:tab/>
        <w:t>(YE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</w:t>
        <w:tab/>
        <w:tab/>
        <w:t>: Sportster 14400/FAX</w:t>
        <w:tab/>
        <w:t>(US�Rob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ab/>
        <w:t>: AP-500</w:t>
        <w:tab/>
        <w:tab/>
        <w:t>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Board</w:t>
        <w:tab/>
        <w:t>: CZ-6BM1</w:t>
        <w:tab/>
        <w:tab/>
        <w:t>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Sound</w:t>
        <w:tab/>
        <w:t>: CM-64+SN-U110-06/07/10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</w:t>
        <w:tab/>
        <w:t>: SC-155</w:t>
        <w:tab/>
        <w:tab/>
        <w:t>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Keyboard</w:t>
        <w:tab/>
        <w:t>: PC-200</w:t>
        <w:tab/>
        <w:tab/>
        <w:t>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mpo</w:t>
        <w:tab/>
        <w:t>: DC-5500</w:t>
        <w:tab/>
        <w:tab/>
        <w:t>(V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Phones</w:t>
        <w:tab/>
        <w:t>: AH-D210</w:t>
        <w:tab/>
        <w:tab/>
        <w:t>(D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Machine</w:t>
        <w:tab/>
        <w:t>: SEGA SATURN</w:t>
        <w:tab/>
        <w:tab/>
        <w:t>(S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u�V�X�e��(�g��ĂȂ��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ab/>
        <w:t>: X68000ACE-HD(CZ-611C)</w:t>
        <w:tab/>
        <w:t>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  <w:tab/>
        <w:tab/>
        <w:t>: CZ-600D</w:t>
        <w:tab/>
        <w:tab/>
        <w:t>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oard</w:t>
        <w:tab/>
        <w:t>: CZ-6BE1A</w:t>
        <w:tab/>
        <w:tab/>
        <w:t>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</w:t>
        <w:tab/>
        <w:tab/>
        <w:t>: MD2400F</w:t>
        <w:tab/>
        <w:tab/>
        <w:t>(OM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ӎ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񋟁</w:t>
      </w:r>
      <w:r>
        <w:rPr/>
        <w:t>A�y�сA�f�o�b�O�ɋ��͂��Ă����������AHARPOON����A�g�c����A�C�N�T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V���A�</w:t>
      </w:r>
      <w:r>
        <w:rPr/>
        <w:t>݂</w:t>
      </w:r>
      <w:r>
        <w:rPr/>
        <w:t>��񂳂�A�g�n�q�x����A�m�d�j�n����A�</w:t>
      </w:r>
      <w:r>
        <w:rPr>
          <w:rtl w:val="true"/>
        </w:rPr>
        <w:t>܂</w:t>
      </w:r>
      <w:r>
        <w:rPr/>
        <w:t>҂���A��o�x�`�m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RINN����ASight����A�~�j�J����A���I����A�Ă��Ă�����A�����</w:t>
      </w:r>
      <w:r>
        <w:rPr/>
        <w:t>炳��</w:t>
      </w:r>
      <w:r>
        <w:rPr/>
        <w:t>A�f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邫����</w:t>
      </w:r>
      <w:r>
        <w:rPr/>
        <w:t>ARoots����A�d��������A�K���I����A��˂���񂳂�A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g�p�����Ē������A�t���[�E�F�A���̍</w:t>
      </w:r>
      <w:r>
        <w:rPr/>
        <w:t>쐬�</w:t>
      </w:r>
      <w:r>
        <w:rPr/>
        <w:t>ҁE�</w:t>
      </w:r>
      <w:r>
        <w:rPr>
          <w:rtl w:val="true"/>
        </w:rPr>
        <w:t>ڐ</w:t>
      </w:r>
      <w:r>
        <w:rPr/>
        <w:t>A�҂̕�X�ɂ�A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Ō�Ɂ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�t���[�E�F�A�ł��̂ŁA�z�z�E�]�</w:t>
      </w:r>
      <w:r>
        <w:rPr>
          <w:rtl w:val="true"/>
        </w:rPr>
        <w:t>ڂ͎</w:t>
      </w:r>
      <w:r>
        <w:rPr/>
        <w:t>��</w:t>
      </w:r>
      <w:r>
        <w:rPr/>
        <w:t>R�ɍs��ĉ������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</w:t>
      </w:r>
      <w:r>
        <w:rPr>
          <w:rtl w:val="true"/>
        </w:rPr>
        <w:t>ڂ</w:t>
      </w:r>
      <w:r>
        <w:rPr/>
        <w:t>���</w:t>
      </w:r>
      <w:r>
        <w:rPr/>
        <w:t>ꍇ�́</w:t>
      </w:r>
      <w:r>
        <w:rPr/>
        <w:t>A����ł��</w:t>
      </w:r>
      <w:r>
        <w:rPr>
          <w:rtl w:val="true"/>
        </w:rPr>
        <w:t>܂��܂</w:t>
      </w:r>
      <w:r>
        <w:rPr/>
        <w:t>���̂</w:t>
      </w:r>
      <w:r>
        <w:rPr/>
        <w:t>ŁA���[���œ]�</w:t>
      </w:r>
      <w:r>
        <w:rPr>
          <w:rtl w:val="true"/>
        </w:rPr>
        <w:t>ڐ</w:t>
      </w:r>
      <w:r>
        <w:rPr/>
        <w:t>擙��</w:t>
      </w:r>
      <w:r>
        <w:rPr/>
        <w:t>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o�N���|�[�g�E�v�]������΁A�����ĉ������B�K�������Ƃ͌��</w:t>
      </w:r>
      <w:r>
        <w:rPr>
          <w:rtl w:val="true"/>
        </w:rPr>
        <w:t>܂</w:t>
      </w:r>
      <w:r>
        <w:rPr/>
        <w:t>��񂪁</w:t>
      </w:r>
      <w:r>
        <w:rPr/>
        <w:t>A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��A�b�v�̎Q�l�ɂ��</w:t>
      </w:r>
      <w:r>
        <w:rPr>
          <w:rtl w:val="true"/>
        </w:rPr>
        <w:t>܂</w:t>
      </w:r>
      <w:r>
        <w:rPr/>
        <w:t>��̂</w:t>
      </w:r>
      <w:r>
        <w:rPr/>
        <w:t>ŁA�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g�p�������ʁA�������g���u�����̐ӔC�͕������˂</w:t>
      </w:r>
      <w:r>
        <w:rPr>
          <w:rtl w:val="true"/>
        </w:rPr>
        <w:t>܂</w:t>
      </w:r>
      <w:r>
        <w:rPr/>
        <w:t>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s�t�q�a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</w:t>
      </w:r>
      <w:r>
        <w:rPr/>
        <w:t>䂢</w:t>
      </w:r>
      <w:r>
        <w:rPr/>
        <w:t>NET</w:t>
        <w:tab/>
        <w:t xml:space="preserve">  YUI00744</w:t>
        <w:tab/>
        <w:t>(0467-44-0643(��\���) 14400bps (MNP5/LAP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AMS-NETWORK</w:t>
        <w:tab/>
        <w:t xml:space="preserve">  #561</w:t>
        <w:tab/>
        <w:tab/>
        <w:t>(GUEST:06-956-3199 ��\:06-956-5633 2400bps MN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ower�rtation  PS0034</w:t>
        <w:tab/>
        <w:t>(0720-75-8614(��\)288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-NET</w:t>
        <w:tab/>
        <w:t xml:space="preserve">  sun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N</w:t>
        <w:tab/>
        <w:tab/>
        <w:t xml:space="preserve">  PNC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NET</w:t>
        <w:tab/>
        <w:t xml:space="preserve">  pcs3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-NET</w:t>
        <w:tab/>
        <w:t xml:space="preserve">  IKM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to Network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REAK</w:t>
        <w:tab/>
        <w:t xml:space="preserve"> 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= ���</w:t>
      </w:r>
      <w:r>
        <w:rPr>
          <w:rtl w:val="true"/>
        </w:rPr>
        <w:t>ڃ</w:t>
      </w:r>
      <w:r>
        <w:rPr/>
        <w:t>A�b�v���[�h���Ă���BBS / ** = ��ɍŐV�ł�����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</w:t>
        <w:tab/>
        <w:t>�`v1(v0.01 �` v0.73) 1990-05-30 �` 1990-09-08 .MCP�Ή��A�J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v2(-0.50 �` -0.01) 1990-09-10 �` 1991-08-20 .RCP�Ή��A�J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0 �`      1991-08-24 �`</w:t>
        <w:tab/>
        <w:t xml:space="preserve">      .RCP�Ή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1 �`      1992-04-03 �`</w:t>
        <w:tab/>
        <w:t xml:space="preserve">      GS format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2 �`      1993-03-27 �`</w:t>
        <w:tab/>
        <w:t xml:space="preserve">      Recording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3 �`      1993-12-26 �`</w:t>
        <w:tab/>
        <w:t xml:space="preserve">      36track(.R36)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4 �`      1994-05-19 �`</w:t>
        <w:tab/>
        <w:t xml:space="preserve">      Roland SC-88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5 �`      1994-08-06 �`</w:t>
        <w:tab/>
        <w:t xml:space="preserve">      RC v3.01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6 �`      1994-10-19 �`</w:t>
        <w:tab/>
        <w:t xml:space="preserve">      GE v0.12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