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17609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85860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99157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81044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