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addtogroup XBT_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BT functionalities fall into several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rtabili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sys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ound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ex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m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c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dy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sw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@ref xbt_str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XBT_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* @defgroup XBT_grounding   Grounding featu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* @defgroup XBT_adt         Usual data structu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* @defgroup XBT_misc        Miscellaneo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XBT_grou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ing features are the basement of SimGrid. You'll find portab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) wrappers to the malloc-like functions, logging support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feat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syscall Malloc and frien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str     String related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ex     Exception support (C+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ex_c   Exception support (C)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log    Logging sup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error  Assert macro famil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config Configuration sup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mallocator Mallocat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cunit      Unit testing sup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XBT_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basic data containers that every C programmer rewrites on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't need to do so yourself, you lucky one, because we di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you are programming in C++ you might want to use C++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dynar  Dynar: generic dynamic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dict   Dict: generic dictionn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fifo   Fifo: generic work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swag   Swag: O(1) set data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heap Heap: generic heap data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XBT_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everal general purposes library components designed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, you luck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graph General purpose graph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** @defgroup XBT_parmap Parallel map *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synchro Simulated Synchronization 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thread Thread stuff 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context Portable context implementation */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replay Repl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@}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**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PORTABILITY-INTERNALS * * (not included in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 \addtogroup XBT_context Portable contex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\brief Contexts are a higher level system than &lt;tt&gt;setjump/longjmp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non-preemptib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 shouldn't use it directly since it is merely intended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mplementation of the several programmation enviro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imGrid toolkit (namely, \ref MSG_API and \ref SMPI_A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 should use those environment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