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182962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5328985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6602276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7507324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7201942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5796174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8915978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0771757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3424649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4869473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2308522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6280100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8704978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3814611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2826903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5482172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1512785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5258104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0674103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3516867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2375996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2053571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3329632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8123435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710055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2245704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8894353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4897482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2243250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7258094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9030092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4511988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4147112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4039946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3008960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1248448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1541935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1918657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4331256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