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95103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0074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93700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9934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2772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241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6033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443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331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44957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87873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749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2620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5489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5896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9907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0426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1536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84135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59991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00969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3757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44274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81486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372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9641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10776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4548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6293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6990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95604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49536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43719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34021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7136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3082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0661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6824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58219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