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75439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32686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6512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90388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98834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26093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48942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83987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48364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38991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19011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43409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65849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10955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97758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43968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69739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69587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84356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82697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01486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43125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00666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2033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41199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65742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36000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22860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68119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80342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00897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76727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77710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85565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82316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62049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03182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77270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9357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