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101097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72504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3946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