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869908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647870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