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ptrdict.doc   3.0.3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Dict and QPtr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Dict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Dict class is a template class that provides a dictionary based on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Ptr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of key-value pairs. The key is a voi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insertion, removal and lookup. The value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extr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1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1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2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2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3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3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insert( le1, "Su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insert( le2, "For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insert( le3, "Ag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&lt;char&gt; it( extra ); // See 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extra[le1] ) // Prints "Surname: Sim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extra[le1] &lt;&lt; ": " &lt;&lt; le1-&gt;text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extra[le2] ) // Prints "Forename: Ho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extra[le2] &lt;&lt; ": " &lt;&lt; le2-&gt;text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remove( le1 ); // Removes le1 from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le1-&gt;text() &lt;&lt; endl; // Prints "Sim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add an extra property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*) to the line edits we're 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DictIterator, QDict, QAsciiDict, QInt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QPtr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to or 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k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QPtrDict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dict is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~QPtr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&lt;type&gt; &amp;QPtrDict::operator=(const QPtr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 into the dictionary. Only the pointers are copied (sh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table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 table to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insert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replace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ctionary has key \a key, this key's item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item. If the dictionary doesn't contain key \a key, \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ed into the dictionary using key \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bool QPtrDict::remove( void *key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a key from the dictionary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of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tak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a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of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find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operator[]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DictIterator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DictIterator class provides an iterator for QPtr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Ptr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Ptr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extr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1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1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2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2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3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3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insert( le1, "Su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insert( le2, "For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insert( le3, "Ag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&lt;char&gt; it( extr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neEdit *le = (QLineEdit)it.curren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() &lt;&lt; ": " &lt;&lt; le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we insert some line edits into a dictiona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e over the dictionary printing the string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Ptr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PtrDict upd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refer the removed item to point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QPtrDictIterator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~QPtr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empty,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*QPtr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