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894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634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8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0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983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306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84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44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82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082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41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1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29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798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94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590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35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