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052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152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931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5436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94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6205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516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837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16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1092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920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8301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673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4078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5319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