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1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525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37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156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23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46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937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63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533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51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9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67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35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