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988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4812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777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369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133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1574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304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9155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6711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589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120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659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359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