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270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15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812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338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252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67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80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48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30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3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83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469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177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23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