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625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28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847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883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771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939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222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95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454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655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629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4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004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61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982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175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