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282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19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439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58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594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14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54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75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261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49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14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918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682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293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214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907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184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