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62781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35304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96850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3065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65418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48152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02434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3248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77541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02615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08329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91014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61236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18321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94494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