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356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240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13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760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78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467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66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761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091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01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955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866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592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