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91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5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23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70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40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25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78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31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26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51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9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23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46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24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77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