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36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94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925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4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9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262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85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467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8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6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1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884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678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41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4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