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7878910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3511044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1014101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1037213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1681095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9579800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7874035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9747166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73776629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7499028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4642817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7574118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3483563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9592074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022534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8525049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81606668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83437546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2566685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6070577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8285861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0778341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1501529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0614553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7032238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13496165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6052017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02927979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2131293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0810003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0885379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2937508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739393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5202564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1178333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39970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8190231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5592037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8983473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7942696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247809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07188687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