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010505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0105052"/>
      <w:bookmarkStart w:id="1" w:name="__Fieldmark__0_370010505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0010505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00105052"/>
      <w:bookmarkStart w:id="3" w:name="__Fieldmark__1_370010505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