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87301879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19795836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5077163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0978347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4666003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4375048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8987890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3880542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012266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2372918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4644443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2209074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270470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0076863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5386894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1400426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6932717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9371186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0826556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58987147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5709338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56834028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4190963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44804065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39213829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3391215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