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501535777"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193615952"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926896398"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267692036"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425034273"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265399335"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644741449"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687462215"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405652302"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2141676010"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711309677"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114132508"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