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75473873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25851144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9668564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89616497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32535563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7205352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427953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3403061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35071695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96035227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36247667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1496416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