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3232031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8861210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4176085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445989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6231042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6508584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1949251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8966160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0134145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4311338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4795629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1419341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7515296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98346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3633486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120174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5922161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790800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9314401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4210717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33819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0167709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0441379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4390626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7862190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8851738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1014548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8606663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836734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445849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0421673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152336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8822490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820707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0014674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1091601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8085128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8495586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182623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7059438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9105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2967235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