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2995401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9058740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7635355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1939219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8698249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8838645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4047508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8373465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397506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9390735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3648629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234638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4096897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5318212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7561474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4835298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0846645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84410173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5305977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0641215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1689601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010655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54583101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9281459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0646541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494543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