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77013322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93605887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39157287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453429618"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