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91374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63418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37531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12899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63424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6321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15116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84761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