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83737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27693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65853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4166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52073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25592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52014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44377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