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78383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52962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00575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9120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18057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01041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64108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24980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