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9769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86697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35854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13760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