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652088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31363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7311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26641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