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14035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53012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17164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66734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39536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41051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5779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88778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