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70091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451003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340640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1690027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