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29960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76486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26823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81576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96515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88209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97129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05248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