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80567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56461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64711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