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88798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72164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63628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