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93915277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15641930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41576004"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53959238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