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2851239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7296773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469620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623042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