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1813193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340745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843964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460559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