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IT++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804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710_4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ebian_etch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4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IT++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IT++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4_0 IT++ 4.0.x (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linux_4_0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804_4_0 Ubuntu 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2 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3, lapack3-dev, lapack3-pic, refblas3, refblas3-dev, atlas3-base, atlas3-base-dev, atlas3-headers, fftw3, fftw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October 5,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710_4_0 Ubuntu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3, lapack3-dev, lapack3-pic, refblas3, refblas3-dev, atlas3-base, atlas3-base-dev, atlas3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December 3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99 IT++ 3.99.x (Development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_3_99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ebian_etch_3_99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 and FFTW from Debian packag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here the test was done the following pack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mong others: fftw3, fftw3-dev, atlas3-base, atlas3-base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headers, atlas3-sse, atlas3-sse-dev, atlas3-sse2, atlas3-sse2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_3_99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the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.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up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c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arch=pentium-m -O3 -fno-exceptions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_3_99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rom the portag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erge sci-libs/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4_3_99 Red Hat Enterprise Linux 4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, and FFTW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++ External 2.3.0 sources and installed in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_3_99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3_99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2, fftw3-dev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_3_99 Cygwin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_3_99 MinGW/MSYS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_3_99 MinGW/MSYS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acml_3_99 MS Visual C++ .NET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 (P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pgi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acm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_3_99 MS Visual C++ .NET with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mk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3_99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atlas_3_99 SunOS 5.9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LAPACK and FFTW libraries installed from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2.99.1 package. ATLAS 3.7.24 development version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using the following 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configure --with-netlib-lapack="/usr/local/lib/liblapack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 due to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atlas/lib 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2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netlib_3_9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10 IT++ 3.10.x (Stabl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LAPACK and FFTW libraries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