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3392954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4196840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0657726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2511314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