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21686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76487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4023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92452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